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Хворостянский Самарской области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 xml:space="preserve">за 2016 год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6 год и их планируемых значениях на 3-летний период размещен на официальном сайте муниципального района Хворостянский по следующему адресу: </w:t>
      </w:r>
    </w:p>
    <w:p>
      <w:pPr>
        <w:pStyle w:val="Normal"/>
        <w:spacing w:lineRule="auto" w: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«</w:t>
      </w:r>
      <w:hyperlink r:id="rId2" w:tgtFrame="_blank">
        <w:r>
          <w:rPr>
            <w:rStyle w:val="InternetLink"/>
            <w:sz w:val="26"/>
            <w:szCs w:val="26"/>
          </w:rPr>
          <w:t>http://hvorostyanka.ru/load/53</w:t>
        </w:r>
      </w:hyperlink>
      <w:r>
        <w:rPr>
          <w:color w:val="0000FF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Экономическое развитие. Итоги 2016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лание Губернатора Самарской области, которое было 21 декабря 2015 года, стало программным документом и ориентиром работы в течение отчетного 2016 года, вектором развития района и сельских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нализ  итогов социально-экономического развития района за отчетный период и реализация задач,  поставленных в нашей Программе и планах 2016 года свидетельствует о том, что год был напряженным, сделано немало из того, что намечалось, по многим позициям удалось добиться неплохих результатов, подвижек вперед для улучшения жизни людей нашего рай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ыми итогами 2016 года можно считать сохранение политической стабильности в районе, что дает нам возможность продолжать наше развитие, поступательное движение вперед во всех сферах деятель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отраслью экономики, в которой занято наибольшее количество работающих,  является сельско-хозяйственное производство. Здесь работает более 2,5 тысяч челов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валовой продукции превысил 3 млрд. рублей и составил 3 млрд. 589 млн. рублей. Общая рентабельность по отрасли составила 30,6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обрано зерна в чистом весе 110,8 тысяч тонн, что в 2 раза больше уровня прошлого года. Приобретено новой техники за счет всех источников финансирования 75 единиц на общую сумму 178,5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ложительно сказалась на производственных и финансовых результатах государственная поддержка аграрного сектора экономики. По всем видам финансовой поддержки сельхоз-товаропроизводителями района получено безвозмездно 85,8 млн. рублей, на конкурсной основе выигран 1 грант на 1,4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Хороших результатов добились наши животноводы животноводческих семейных ферм, крестьянско-фермерские и личные подсобные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о всех категориях хозяйств произведено мяса 5,5 тысяч, молока – 25,0 тысяч тонн. Функционирует селекционный центр на базе ГУП «Велес» в с.Хворостян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мы работали в иных условиях финансирования по принципу стимулирования выделения из областного бюджета субсидий, предоставляемых местным бюджетам с учетом выполнения показателей социально-экономического развития. В течение года район стабильно выполнял все плановые показатели, что позволило дополнительно получить в бюджет 2,2 млн. рублей. Следует отметить, что не все сельские поселения успешно справлялись с достижением хороших показателей, отражающих главным образом производство ската и птицы на убой и поголовье к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района зарегистрировано 229 предприятий и организаций частной формы собственности и 300 индивидуальных предпринимателей. Численность занятых в малом и среднем бизнесе составляет 32,4% от общего числа занятых в экономике. Предпринимателям финансовая помощь оказывается Фондом поддержки субъектов малого и среднего бизнеса, через который выдано 26 займов на сумму 12,8 млн.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едпринимательства, занятие людей индивидуальной трудовой деятельностью, личным подсобным хозяйством положительно влияет на занятость населения. Уровень безработицы на конец года составил 2,4%. Год назад было – 2,5%. Через Центр занятости трудоустроено 117 человек постоянно, 61 – времен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по инвестиционной программе в течение года освоено около 553 млн. рублей, что позволило ввести многие объекты, а на некоторых, строительство которых ранее было приостановлено, продолжить строительные работы. Завершено строительство и введены в эксплуатацию физкультурно-оздоровительный комплекс «Виктория» в с.Хворостянка, модульная котельная в с.Хворостянка, пансионат для ветеранов в с. Новотулка. Капитально отремонтированны ДК в с.Липовка, п. Прогресс, с.М-Лебяжье и школа в с. Студенцы. Продолжается освоение средств по программе «Устойчивое развитие сельских территорий на 2014-2017 и на период до 2020 года» по строительству Агрогородка. Проделанная работа дает основания ставить перед собой следующие задачи –  строительство новой школы в с. Хворостянка на 500 мест, строительство новых водоразводящих сетей в с. Студенцы. В планах так же продолжение работы по Программе «Чистая вода» в с. Хворостянка и п. Прогресс. На 2016-2018 годы поданы бюджетные заявки на строительство новых ФАПов в селах Иерусалим, М-Лебяжье, Приовражный, Тополек. Будет продолжено строительство Агрогородка, а так же строительство универсальных спортивных площадок в селах Новокуровка, Студенцы, Новотулка, Владимировка, Абашево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ется острой проблемой строительство дороги Масленниково-Соловьево. За год капитально отремонтировано 19 км областной дороги «Осинки-Хворостянка» и построено 10 км внутрипоселенческих дорог за счет муниципального дорожного фонда. Проведен ремонт дорожной сети в с. Хворостя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 начала действия Федеральных и областных Программ по улучшению жилищных условия участников и вдов войны субсидии получили всего 104 человека. В настоящее время очередности на улучшение жилищных условий по этой категории населения в районе нет. А так же в 2016 году улучшили жилищные условия 2 труженика тыла. В новое жилье вселились 6 детей-сирот, 12 молодых семей решили жилищный вопрос по программе «Устойчивое развитие сельских территорий» и «Жилище». По программе «Переселение граждан из ветхого аварийного жилья» построено 9 домов (19 квартир). В общей сложности новоселье справили более 30 сем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районе продолжается реализация важного жилищно-социально-культурного проекта – строительство агрогородка в с.Хворостянка. Будет строиться жилой сектор с комплексной бытовой, коммунальной и социальной инфраструктурой. В 2016 году освоено 76,6 млн. рублей на благоустройство и озеленение территории и строительство трех жилых домов. На станции Чагра планируется строительство завода по производству пекти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омное значение в районе уделяется благоустройству. В прошедшем году все жители района от детского возраста и до ветеранов принимали самое активное участие в наведении порядка, благоустройстве, озеленении территорий, участвовали в различных мероприятиях, смотрах, конкурсах, экологических акциях. Район регулярно занимает призовые места в областных, региональных, всероссийских конкурсах по благоустройству. И эта работа будет продолж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ферой для успешного функционирования всех отраслей непременно является жилищно-коммунальное хозяйство, с услугами которого соприкасается ежедневно и ежечасно каждый житель. Предстоит решить вопрос по замене 2-х старых затратных котельных в райцентре на модульные, что обеспечит создание требуемого теплового режима для потребителей тепла и экономию тепло-энего-ресурсов. И есть возможности это осуществить в рамках областной программы через Самарскую региональную энергетическую кампанию «СамРЭК», как это сделано в Новотулке и Владимировке.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воростянская центральная районная больница по состоянию лечебной базы, оснащению медицинским и техническим оборудованием – одна из лучших сельских больниц в области. Продолжает функционировать участковая больница в п.Масленниково. Построены ФАПы в селах «Березовая Роща» и Чувичи по принципу построенного в прошедшем году в Липовке. Всё это должно давать положительные результаты, улучшать здоровье людей, сокращать смертность, увеличивать продолжительность жизни населения, что к сожалению, пока не так. Есть порой обоснованные нарекания и претензии к медицинскому обслуживанию со стороны больных. Проблемой является получить своевременно направление на лечение в специализированные областные лечебные учреждения, культура обращения с пациентами и качество медицинского обслуживания населения требуют лучшего. Не всегда своевременно и в нужном ассортименте поступают медицинские препараты для хронических больных, часто бывают заменители. Профессиональный уровень врачей необходимо повышать, решать проблему недостающих кадров, уровень зарплаты должен быть реально отработанны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учить и воспитать грамотного, физически и нравственно здорового, духовно обогащенного человека, который будет формировать нашу будущую здоровую нацию, непременно является многогранным полем деятельности всех работников, занятых в системе образования. Ощутимо поднялся уровень заработной платы у учителей, работников дошкольного и дополнительного образования, обновляется и укрепляется материально-техническая база образовательных учреждений, решаются вопросы, связанные с безопасностью учащихся и персонала. Во всех учреждениях, установлена АПС. Нет проблем с местами в детских садах. По мере необходимости проводится капитальный ремонт зданий. На очереди ремонт школ в с. Владимировка, Романовка. Из 54 выпускников школ прошедшего года в высшие учебные заведения поступили 37 (68%), в техникумы – 16 (30%). В 2016 году главой муниципального района принят ряд Постановлений по моральному и материальному поощрению отличившихся детей и эффективно работающих учителей. У воспитанников Дома детского творчества 27 Международных и Всероссийских побед, 34 – областных и межрегиональных. Два воспитанника Дома детского творчества представлены на премию Губернатора. Премией главы района удостоены 7 учеников. Важной задачей воспитания является профессиональная ориентация. Сейчас Хворостянский техникум им. Юрия Рябова передан в ведение Министерства сельского хозяйства, что будет способствовать выполнению заказа и спроса на необходимые кадры, востребованные при реализации Программы «Развитие сельских территорий». Кроме того, появится возможность лучше комплектовать и обеспечивать учебный процесс современным оборудованием и техни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016 год был объявлен в России Годом кино. Стал он знаменательным и для учреждений культуры муниципального района Хворостянский. Повышается заработная плата у работников культуры. С целью повышения их профессионального уровня, на базе Хворостянского Государственного техникума 15 специалистов прошли переподготовку по программе «Менеджмент социокультурной деятельности». В настоящее время 4 работника обучаются в Самарской государственной академии культуры и искусств. Коллективами клубных и библиотечных работников в течение года проведено большое количество интересных и полезных мероприятий, есть высокие результаты и победы в различных конкурсах, смотрах. В текущем году были приобретены новые сценические костюмы для танцевального коллектива, а так же современное компьютерное оборудование. Детская музыкальная школа является единственным учреждением, предоставляющим дополнительное музыкальное образование детям. Здесь обучается 51 ребенок в возрасте от 7 до 17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ультура, молодежь, спорт – эти понятия неразрывно связаны между собой по своей идее – формировать личность будущей нации. В районе многое делается для развития спорта: состоялось долгожданное открытие физкультурно-оздоровительного комплекса «Виктория», продолжают работать 2 спортивные школы и 4 универсальные спортивные площадки, спортивные залы при школах, в сельских поселениях введены штатные единицы инструкторов по спорту, созданы 2 хоккейные команды – взрослая в Хворостянке и детская в Новокуровке. Проводятся традиционные спортивные турниры, посвященные знаменательным датам, памяти спортсменов, безвременно ушедших из жизни. Постановлением главы района учреждены премии лучшим спортсменам района за высокие показатели в районных, областных и всероссийских спортивных соревнованиях. Ежегодно в конце календарного года подводятся итоги спортивных достижений района на олимпийском балу. Футбольная команда «Звезда» в областном турнире заняла 5-е место. В зачете в областной спартакиаде наши спортсмены заняли 7-е место. Премии Главы района за первые, вторые и третьи места в областном соревновании получили 9 спортсменов на сумму 210 тысяч рублей. За счет укрепления и расширения спортивной материальной базы в последние годы значительно увеличился процент охвата, селян, занимающихся физкультурой и спор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ми задачами Управления социальной защиты и центра социального обслуживания населения является реализация мероприятий, направленных на улучшение качества жизни и продление активного долголетия пожилых людей, инвалидов, поддержка малообеспеченных семей и граждан, оказавшихся в сложной жизненной ситуации. В течение года через Управление социальной защиты населения прошло 11884 получателей различных видов пособий и выплат на общую сумму 89,5 млн. рублей. Увеличиваются услуги, представляемые Центром социального обслуживания граждан пожилого возраста и инвалидов. По социальным контрактам денежные социальные выплаты получили 35 семей на сумму 1,2 млн. рублей. Большим спросом пользуются курсы социальных оздоровлений для ветеранов, инвалидов, нуждающихся в отдыхе, оздоровлении и ле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стут вклады сбережений, увеличивается численность легковых автомобилей в личном пользовании, организовано транспортное обслуживание – автобусное, такси, междугородние перевозки. С вводом оптико-волоконной связи, значительно улучшилась связь и повысились скоростные возможности компьютерной техники. К оптико-волоконной связи подключены все многоквартирные дома, а так же села района, внедрено кабельное телевидение. Ставится задача в селах Иерусалим, Чувичи, Соловьево построить базовые станции Мегафона, что решит проблему устойчивой сотовой связ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Исходя из стоящих задач и закрепленных полномочий, районная администрация по-прежнему основные усилия будет направлять на решение вопросов укрепления и развития материально-технической базы культуры, физической культуры и спорта; осуществление ясной и понятной населению политики в жилищно-коммунальной сфере путем совершенствования работы в области ЖКХ, повышения качества услуг и снижения их себестоимости; выполнение адресных программ по капитальному ремонту и благоустройству; создание рабочих мест на территории района; привлечение инвестиций для развития социальной инфраструктур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местная работа со всеми организациями, предприятиями, инвесторами, спонсорами имеет целью улучшение жизни людей и направлена на организацию бесперебойного функционирования служб ЖКХ, транспорта, предприятий торговли и бытового обслуживания, организация досуга, помощь школам, детским садам, решение социально-бытовых вопросов и проблем жителей всего района в целом и каждого в отдельности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/>
      </w:pPr>
      <w:r>
        <w:rPr>
          <w:b/>
          <w:sz w:val="26"/>
          <w:szCs w:val="26"/>
        </w:rPr>
        <w:t>Глава   муниципального    района</w:t>
      </w:r>
    </w:p>
    <w:p>
      <w:pPr>
        <w:pStyle w:val="Normal"/>
        <w:spacing w:lineRule="auto" w:line="288"/>
        <w:rPr/>
      </w:pPr>
      <w:r>
        <w:rPr>
          <w:b/>
          <w:sz w:val="26"/>
          <w:szCs w:val="26"/>
        </w:rPr>
        <w:t>Хворостянский Самарской области                                                               В.А. Махов</w:t>
      </w:r>
    </w:p>
    <w:sectPr>
      <w:headerReference w:type="default" r:id="rId3"/>
      <w:type w:val="nextPage"/>
      <w:pgSz w:w="11906" w:h="16838"/>
      <w:pgMar w:left="1276" w:right="70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vorostyanka.ru/load/5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40:00Z</dcterms:created>
  <dc:creator>SamLab.ws</dc:creator>
  <dc:description/>
  <cp:keywords/>
  <dc:language>en-US</dc:language>
  <cp:lastModifiedBy>User</cp:lastModifiedBy>
  <cp:lastPrinted>2017-04-26T08:49:00Z</cp:lastPrinted>
  <dcterms:modified xsi:type="dcterms:W3CDTF">2017-04-26T04:51:00Z</dcterms:modified>
  <cp:revision>8</cp:revision>
  <dc:subject/>
  <dc:title>Информация</dc:title>
</cp:coreProperties>
</file>